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071996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№_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токолу про результати електронного аукціону з продажу об’єкту малої приватизації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ого рішенням Бучанської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>,  враховуючи рішення Бучанської міської ради від 28.02.2025 №5293-7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сформований 09.09.2025 року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-20250831-71954</w:t>
      </w:r>
      <w:r>
        <w:rPr>
          <w:sz w:val="26"/>
          <w:szCs w:val="26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та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, сформований 09.09.2025, наданий оператором ТОВ «САРТТЕНДЕР», через електронний майданчик якого ТОВ «АГРОРЕМБУДКОМПЛЕКТ» надав цінову пропозицію в сумі  1 950 000,00 грн (один мільйон дев’ятсот п’ятдесят тисяч грн 00 коп.)без ПДВ за нежитлове приміщення (підвалу), що розташоване за адресою: Київська обл., м. Буча, вул. Героїв Майдану, 15, прим. 60, загальною площею 51,9 кв. 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опублікування інформації про затвердження протоколу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 в електронній торговій системі та надати дозвіл заступнику міського голови Дмитру Чейчуку на підписання договору купівлі-продажу зазначеного нежитлового приміщ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9-11T10:24:00Z</cp:lastPrinted>
  <dcterms:modified xsi:type="dcterms:W3CDTF">2025-09-11T07:26:00Z</dcterms:modified>
  <cp:revision>126</cp:revision>
  <dc:subject/>
  <dc:title/>
</cp:coreProperties>
</file>